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Gk.271.7.2016.PN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ab/>
        <w:t>Załącznik nr 3 do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jc w:val="right"/>
        <w:rPr/>
      </w:pPr>
      <w:r>
        <w:rPr>
          <w:color w:val="000000"/>
        </w:rPr>
        <w:tab/>
        <w:tab/>
        <w:tab/>
        <w:tab/>
      </w:r>
      <w:r>
        <w:rPr>
          <w:color w:val="000000"/>
          <w:sz w:val="22"/>
          <w:szCs w:val="22"/>
        </w:rPr>
        <w:t>.......................... dnia 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(pieczątka firmowa Wykonawcy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 Ś W I A D C Z E N I E</w:t>
      </w:r>
    </w:p>
    <w:p>
      <w:pPr>
        <w:pStyle w:val="Heading1"/>
        <w:rPr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 braku podstaw do wykluczenia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 xml:space="preserve">Przystępując do postępowania o udzielenie zamówienia publicznego pn. </w:t>
      </w:r>
      <w:r>
        <w:rPr>
          <w:b/>
          <w:color w:val="000000"/>
        </w:rPr>
        <w:t>„Przebudowa drogi gminnej Barć-Gostuń 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iniejszym oświadczam, że składając(y) ofertę, reprezentowany przeze mnie Wykonawca: ………………………………………….………………………………………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nie podlega wykluczeniu z tego postępowania na podstawie art. 24 ust. 1 oraz ust. 2a ustawy z dnia 29.01.2004 r. Prawo zamówień publicznych (Dz. U. 2013, poz. 907 z późn. zm.) – brak podstaw do wykluczenia w/w Wykonawcy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Dotyczy Wykonawców – Osób fizycznych: ponadto oświadczam, że brak wobec mnie podstaw do wykluczenia na podstawie art. 24 ust. 1 pkt. 2 w/w ustawy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01:00Z</dcterms:created>
  <dc:creator>Justyna</dc:creator>
  <dc:description/>
  <cp:keywords/>
  <dc:language>en-US</dc:language>
  <cp:lastModifiedBy>Twoja nazwa użytkownika</cp:lastModifiedBy>
  <cp:lastPrinted>2016-07-25T13:24:00Z</cp:lastPrinted>
  <dcterms:modified xsi:type="dcterms:W3CDTF">2016-07-28T09:01:00Z</dcterms:modified>
  <cp:revision>2</cp:revision>
  <dc:subject/>
  <dc:title/>
</cp:coreProperties>
</file>